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 xml:space="preserve">Stání SDV OTV Studénka </w:t>
      </w:r>
    </w:p>
    <w:p>
      <w:pPr>
        <w:pStyle w:val="Tituldatum"/>
        <w:rPr/>
      </w:pPr>
      <w:r>
        <w:rPr/>
      </w:r>
    </w:p>
    <w:p>
      <w:pPr>
        <w:pStyle w:val="Tituldatum"/>
        <w:tabs>
          <w:tab w:val="clear" w:pos="567"/>
          <w:tab w:val="left" w:pos="1348" w:leader="none"/>
        </w:tabs>
        <w:rPr/>
      </w:pPr>
      <w:r>
        <w:rPr/>
        <w:tab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2. 6. 202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06109337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6109338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3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40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610934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4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4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6109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6109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46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47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48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49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50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51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52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6109353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06109354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06109355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06109337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06109338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06109339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</w:t>
      </w:r>
      <w:r>
        <w:rPr>
          <w:b/>
        </w:rPr>
        <w:t>Stání SDV OTV Studénka</w:t>
      </w:r>
      <w:r>
        <w:rPr/>
        <w:t xml:space="preserve">“, jejímž cílem je </w:t>
      </w:r>
      <w:r>
        <w:rPr>
          <w:lang w:val="en-US"/>
        </w:rPr>
        <w:t xml:space="preserve">zlepšení </w:t>
      </w:r>
      <w:r>
        <w:rPr/>
        <w:t>pracovního prostředí a bezpečnosti pro výkon činností pracovníků zadavatele spojených se zajištěním provozuschopnosti železniční dopravní cesty v rámci akcí BOZP zadava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Stání SDV OTV Studénka - Realizace“ je výstavba nové haly, která bude sloužit jako garážové stání pro umístění dvou vozidel MVTV. Jedné se o výstavbu jednopodlažní nepodsklepené stavby s rozměry 41,050 m x 7,900 m a se sedlovou střechou. Nosná konstrukce haly bude provedena z ocelových rámů včetně opláštění z trapézových plechů. Součástí výstavby objektu bude také nové oplocení, zkrácení přilehlé koleje č. 7, napojení na stávající dešťovou kanalizaci, napojení na stávající kabelové vedení a demolice stávajícího krytého stání a další související stavební práce a činnosti.</w:t>
      </w:r>
    </w:p>
    <w:p>
      <w:pPr>
        <w:pStyle w:val="ZTPinfotextodr"/>
        <w:numPr>
          <w:ilvl w:val="0"/>
          <w:numId w:val="0"/>
        </w:numPr>
        <w:ind w:left="907" w:hanging="0"/>
        <w:rPr/>
      </w:pPr>
      <w:r>
        <w:rPr>
          <w:i w:val="false"/>
          <w:color w:val="000000"/>
        </w:rPr>
        <w:t>Rozsah díla je podrobně specifikován v položkovém rozpočtu, který je součástí Výzvy k podání nabídky a Zadávací dokumentace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06109340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umístěna na pozemku č. 2338/42 a č. 1864/1, k. ú. Studénka nad Odrou, obec Studénka, okres Nový Jičín, kraj Moravskoslezský, v místě stávajícího krytého stání pro odstavení vozidel MVTV nad kolejí č. 9. Stavba bude probíhat na trati 271 Přerov – Bohumín, traťový úsek 1891, definiční úsek I1 v km 244,84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06109341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06109342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Objekt stání SDV Studénka“, zpracovatel Dopravní projektování spol. s r. o., datum 4/2020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06109343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č. j.: DUCR-12566/22/Vs ze dne 1. března 2022, s nabytím právní moci 18. března 2022. Stavební povolení bude předáno vybranému dodavateli bez zbytečného odkladu, nejpozději však před zahájení stavby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06109344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06109345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06109346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1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8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 (Díl 5_2)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06109347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ntakt pro zjištění informací o bodech ŽBP je úředně oprávněný zeměměřičský inženýr Objednatele (dále jen „ÚOZI Objednatele) Ing. Martin Votoupal, tel. +420 972 762 033, e-mail: votoupal@spravazeleznic.cz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 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 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 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 kterých došlo ke změně polohy a výšky při úpravě GPK a následně zapracuje do 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 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 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 platného harmonogramu stavby. ÚOZI Objednatele provede věcnou a formální kontrolu DSPS. Při shledání nedostatků ÚOZI Objednatele zašle vyjádření s uvedenými nedostatky Zhotoviteli, který následně provede opravu DSPS do 10 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06109348"/>
      <w:bookmarkEnd w:id="12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ýčet dokladů předkládaných zhotovitelem je definován ve Výzvě k podání nabídek, případně dalších částech Zadávací dokumentace.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06109349"/>
      <w:bookmarkEnd w:id="13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a dodání schválené související výkresové dokumentace pro ostatní stavební postupy zodpovídá Zhotovitel stavby v souladu se Směrnicí SM011 Dokumentace staveb Správy železnic, státní organizace, schváleno pod č. j. 23385/2022-SŽ-GŘ-O6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06109350"/>
      <w:bookmarkEnd w:id="14"/>
      <w:r>
        <w:rPr/>
        <w:t>Železniční svršek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/>
        <w:t>Stávající stav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ůvodní kolejový rošt S49 na betonových pražcích a tuhém podkladnicovém upevnění je navržen na převoz na demontážní základnu a demontáž do součástí. </w:t>
      </w:r>
    </w:p>
    <w:p>
      <w:pPr>
        <w:pStyle w:val="Text21"/>
        <w:numPr>
          <w:ilvl w:val="0"/>
          <w:numId w:val="0"/>
        </w:numPr>
        <w:ind w:left="170" w:hanging="0"/>
        <w:rPr/>
      </w:pPr>
      <w:r>
        <w:rPr/>
        <w:t>Nový stav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rámci kolejových úprav bude proveden stavební objekt železničního svršku zahrnující výměnu kolejového roštu, kolejového lože a demontáže části koleje č. 7 a demontáž a znovu zřízení dvou zarážedel. Stavební objekt má délku 65 m. Součástí této délky jsou směrové a výškové vyrovnání koleje do stávajícího stavu a výměna dvou polí kolejového roštu v délce 50 m. Směrové a výškové vedení osy koleje je navrženo tak, aby v maximální možné míře kopírovalo stávající stav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06109351"/>
      <w:bookmarkEnd w:id="15"/>
      <w:r>
        <w:rPr/>
        <w:t>Pozemní stavební objekty</w:t>
      </w:r>
    </w:p>
    <w:p>
      <w:pPr>
        <w:pStyle w:val="Normal"/>
        <w:rPr/>
      </w:pPr>
      <w:r>
        <w:rPr/>
        <w:t>Stávající stav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ávajícím objektem je kryté stání pro MVTV. Jedná se o jednopodlažní, nepodsklepené stání, které slouží k parkování dvou vozidel MVTV. Půdorysní rozměry jsou 36,3 m x 6,0 m a jeho výška nad upraveným terénem je 6,674 m. Zastřešení tvoří sedlová střecha s přesahy a spádem 12°.</w:t>
      </w:r>
    </w:p>
    <w:p>
      <w:pPr>
        <w:pStyle w:val="Text21"/>
        <w:numPr>
          <w:ilvl w:val="0"/>
          <w:numId w:val="0"/>
        </w:numPr>
        <w:ind w:left="170" w:hanging="0"/>
        <w:rPr/>
      </w:pPr>
      <w:r>
        <w:rPr/>
        <w:t>Nový stav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Jedná se o jednopodlažní, nepodsklepenou halu, která má sloužit jako garážové stání pro umístění dvou vozidel MVTV. Půdorysní rozměry objektu jsou 41,050 m x 7,900 m a jeho výška nad upraveným terénem je 7,320 m. Zastřešení tvoří sedlová střecha s přesahy a spádem 16°. Stavba sestává z jedné místnosti se třemi vstupy – rolovací vrata pro vjezd vozidel MVTV a dvoje vstupní dveře pro vstup pracovníků dráhy. Pohyb vozidla MVTV v rámci objektu je možný v délce koleje, která je zakončena betonovým zarážedlem (délka koleje uvnitř objektu 46,73 m).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06109352"/>
      <w:bookmarkEnd w:id="16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106109353"/>
      <w:bookmarkEnd w:id="17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ávazným pro Zhotovitele jsou termíny a rozsah výluk, které jsou uvedeny v následující tabulce:</w:t>
      </w:r>
    </w:p>
    <w:tbl>
      <w:tblPr>
        <w:tblW w:w="7875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729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Zahájení stavby (stavebních prací) – dnem předání staveniště ve smyslu čl. 3.7 SOD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 5 pracovních dnů od účinnosti smlouvy</w:t>
            </w:r>
          </w:p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(předpoklad červen 2022/červenec 2022)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ení stavby (stavebních prací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 12 měsíců od zahájení stavby 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končení díl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 xml:space="preserve">do 18 měsíců od zahájení stavby 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8" w:name="__RefHeading___Toc106109354"/>
      <w:bookmarkEnd w:id="1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9" w:name="__RefHeading___Toc106109355"/>
      <w:bookmarkEnd w:id="19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Neobsazeno. </w:t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0" w:name="_Ref433028040"/>
      <w:bookmarkStart w:id="21" w:name="_Ref433028040"/>
      <w:bookmarkEnd w:id="2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tání SDV OTV Studénk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>Zvláštní technické podmínky - Zhotovení stavby / v. 1503202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tání SDV OTV Studénk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Zhotovení stavby 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289"/>
        </w:tabs>
        <w:ind w:left="3289" w:hanging="737"/>
      </w:pPr>
    </w:lvl>
    <w:lvl w:ilvl="3">
      <w:start w:val="1"/>
      <w:numFmt w:val="decimal"/>
      <w:lvlText w:val="%1.%2.%3.%4"/>
      <w:lvlJc w:val="left"/>
      <w:pPr>
        <w:tabs>
          <w:tab w:val="num" w:pos="1815"/>
        </w:tabs>
        <w:ind w:left="1815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7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7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7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0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20:36:00Z</dcterms:created>
  <dc:creator>Šíp Libor, Ing.</dc:creator>
  <dc:description/>
  <cp:keywords/>
  <dc:language>en-US</dc:language>
  <cp:lastModifiedBy>OVZ OŘ OVA</cp:lastModifiedBy>
  <cp:lastPrinted>2019-03-07T16:42:00Z</cp:lastPrinted>
  <dcterms:modified xsi:type="dcterms:W3CDTF">2022-06-14T12:29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